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становление Кабинета Министров Республики Татарстан от 19.10.2011 № 869 «Об увеличении оплаты труда работников государственных учреждений Республики Татарстан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Кабинета Министров Республики Татарстан от 19.10.2011 № 869 «Об увеличении оплаты труда работников государственных учреждений Республики Татарстан» изменение, дополнив его пунктом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становить с 1 августа 2012 года дополнительную надбавку к должностному окладу, выплатам стимулирующего характера (за исключением выплат за качество выполняемых работ и премиальных выплат) и выплатам за работу в сельской местности работникам государственных бюджетных и автономных учреждений социального обслуживания населения Республики Татарстан, условия оплаты труда которых регулируются постановлением Кабинета Министров Республики Татарстан от 01.08.2012 № 653 «Об условиях оплаты труда работников государственных бюджетных и автономных учреждений социального обслуживания населения Республики Татарстан», в размере 6,5 процент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  <w:tab/>
        <w:t>И.Ш.Ха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\p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/tmp/in/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38:00Z</dcterms:created>
  <dc:creator>Администратор</dc:creator>
  <dc:description/>
  <dc:language>en-US</dc:language>
  <cp:lastModifiedBy>Адиятуллина</cp:lastModifiedBy>
  <cp:lastPrinted>2012-10-12T14:36:00Z</cp:lastPrinted>
  <dcterms:modified xsi:type="dcterms:W3CDTF">2012-10-17T09:39:00Z</dcterms:modified>
  <cp:revision>3</cp:revision>
  <dc:subject/>
  <dc:title/>
</cp:coreProperties>
</file>